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omunicazio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elativa all’ANNO 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iguardante i dati del consorzio ed i dati degli amministratori prevista dall’art. 1 commi 587 e 7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lla legge n. 296 del 27.12.2006 (Finanziaria 2007)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IONE PIEMONTE   -  PROVINCIA DEL VERBANO CUSIO OSSOLA  -   COMUNE DI VERBAN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ATI GENERALI DELL’EN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977"/>
        <w:gridCol w:w="595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sorzio Servizi del Verbano Cusio Ossola – Consorzio Obbligatorio Unico di Bacino siglabile COUB VC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POLOG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sorzio Intercomunale Obbligatorio Unico di Bacino costituito ai sensi degli  artt 11 e 20 L.R. 24/2002 e del l’art. 31 del vigente TUEL approvato con il D.Legisl. n. 267/20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GETTO SOCIA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Funzioni di governo relative alla gestione dei rifiuti solidi urbani e della raccolta differenziat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DE LEGA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a Olanda n. 57 Verbania (VB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DI COSTITUZIO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marzo 20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RATA DEL CONSORZI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anni decorrenti dalla data di costituzio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PITALE SOCIA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€ </w:t>
            </w:r>
            <w:r>
              <w:rPr>
                <w:rFonts w:cs="Times New Roman" w:ascii="Times New Roman" w:hAnsi="Times New Roman"/>
                <w:b/>
              </w:rPr>
              <w:t>10.00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PPRESENTANTE LEGALE DELL’EN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sidente del CdA signor Marzio Oldrini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UNI CONSORZIAT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 COMUNI facenti parte del bacino di utenza individuato dalla Region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NERE COMPLESSIVO GRAVANTE SUI COMUNI CONSORZIAT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n è previsto nessun onere finanziario diretto del comune per il funzionamento dell’ent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TI DI RIPARTIZIONE QUOTE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sz w:val="14"/>
          <w:szCs w:val="14"/>
          <w:u w:val="single"/>
        </w:rPr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614"/>
        <w:gridCol w:w="1559"/>
        <w:gridCol w:w="207"/>
        <w:gridCol w:w="1352"/>
        <w:gridCol w:w="1418"/>
      </w:tblGrid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I CONSORZIA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Abitanti al censimento  2001 D.P.R. 2 aprile 2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Fondo di dotazione iniziale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.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Quote di partecipazione espressi in €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Quote di partecipazione dei comu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espressi in percentu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Anzola d'Oss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443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42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42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Arizz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.890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8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80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Ar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79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7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27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Aur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18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1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11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Bave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4.554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433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33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Be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623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59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59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Belgira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521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49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49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Brovello Carpugni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546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52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52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Cambias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.538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46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46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Cannero Rivie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.050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0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Cannob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4.977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473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73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Carezz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77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7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17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Casale Corte Cer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.292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13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,13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Cavaglio Spoc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09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9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29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Cesa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606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58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58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Cossog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537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51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51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Cursolo Oras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19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1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11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Falm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31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2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22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Germ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04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9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19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Griff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.336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22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22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Gignes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789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75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75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Gravellona To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7.539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716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,16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Gur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10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9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29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Intrag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25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2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12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Loregl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83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7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27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Madonna del Sas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446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42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42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Mass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73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6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16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Mergozz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.038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94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94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Miazzi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91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7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7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Non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883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84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84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Oggebb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836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79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79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I CONSORZIA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Abitanti al censimento  2001 D.P.R. 2 aprile 2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Fondo di dotazione iniziale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.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Quote di partecipazione espressi in €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Quote di partecipazione dei comu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espressi in percentu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Omeg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5.373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.461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,61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Ornavas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.231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07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,07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Piedimule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.673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59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9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Pieve Verga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.692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56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56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Preme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769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73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73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Premosel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.054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95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95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Quarna Sop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18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0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Quarna So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427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41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41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S.Bernardino Verb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.152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09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9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Stre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4.836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459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59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Trarego Viggio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79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6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6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Valstro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.270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21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21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Verban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30.128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2.862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8,6200%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Pigno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.090 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04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400%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6</w:t>
            </w:r>
          </w:p>
        </w:tc>
        <w:tc>
          <w:tcPr>
            <w:tcW w:w="2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une di Vigogna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.702 </w:t>
            </w:r>
          </w:p>
        </w:tc>
        <w:tc>
          <w:tcPr>
            <w:tcW w:w="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62,00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6200%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6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TOTALE COMPLESSIVO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05.257 </w:t>
            </w:r>
          </w:p>
        </w:tc>
        <w:tc>
          <w:tcPr>
            <w:tcW w:w="2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€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10.000,00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0,000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RGANI DELL’ENT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ASSEMBLEA CONSORTIL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16"/>
          <w:szCs w:val="16"/>
        </w:rPr>
        <w:t>L’assemblea consortile è costituita dai n. 46 rappresentanti dei  comuni consorziati.  Rappresentante di ciascun comune è il sindaco o suo delegato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ONSIGLIO DI AMMINISTRAZIO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519"/>
        <w:gridCol w:w="1790"/>
        <w:gridCol w:w="2186"/>
        <w:gridCol w:w="1354"/>
        <w:gridCol w:w="1248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ENERALITA’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ARICA RICOPER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RATTAMENTO ECONOMICO ANNU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CORRENZA CARIC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SSAZIONE CARICA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LDRINI MAURIZI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Presidente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/10/2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/10/2009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URBA RIN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ice President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ettone presenza €100 a sedut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/10/2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/10/2009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AROCCIA ARISTID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ponent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ettone presenza €100 a sedut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/10/2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/10/2009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AVARINI CLAUDI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ponent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ettone presenza €100 a sedut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/10/2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/10/2009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TIS CLAUD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ponent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ettone presenza €100 a sedut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/07/20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/10/200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ORGANO DI REVISIO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519"/>
        <w:gridCol w:w="1790"/>
        <w:gridCol w:w="2186"/>
        <w:gridCol w:w="1354"/>
        <w:gridCol w:w="1248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ENERALIT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ARICA RICOPER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RATTAMENTO ECONOMICO ANNU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CORRENZA CARIC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SSAZIONE CARICA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SSETTI VER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visore dei conti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€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00/annu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/07/20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/07/20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lla sede consortile lì 13 febbraio 2008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Il SEGRETARIO DELL’ENTE</w:t>
        <w:tab/>
        <w:tab/>
        <w:tab/>
        <w:tab/>
        <w:t>Il PRESIDENTE DELL’ENT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        Di Pietro Nicola</w:t>
        <w:tab/>
        <w:tab/>
        <w:tab/>
        <w:t xml:space="preserve">                                     Maurizio Oldrini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808080"/>
          <w:sz w:val="16"/>
          <w:szCs w:val="16"/>
        </w:rPr>
        <w:fldChar w:fldCharType="begin"/>
      </w:r>
      <w:r>
        <w:rPr>
          <w:sz w:val="16"/>
          <w:szCs w:val="16"/>
          <w:rFonts w:cs="Times New Roman" w:ascii="Times New Roman" w:hAnsi="Times New Roman"/>
          <w:color w:val="808080"/>
        </w:rPr>
        <w:instrText xml:space="preserve"> FILENAME \p </w:instrText>
      </w:r>
      <w:r>
        <w:rPr>
          <w:sz w:val="16"/>
          <w:szCs w:val="16"/>
          <w:rFonts w:cs="Times New Roman" w:ascii="Times New Roman" w:hAnsi="Times New Roman"/>
          <w:color w:val="808080"/>
        </w:rPr>
        <w:fldChar w:fldCharType="separate"/>
      </w:r>
      <w:r>
        <w:rPr>
          <w:sz w:val="16"/>
          <w:szCs w:val="16"/>
          <w:rFonts w:cs="Times New Roman" w:ascii="Times New Roman" w:hAnsi="Times New Roman"/>
          <w:color w:val="808080"/>
        </w:rPr>
        <w:t>/tmp/in/input.doc</w:t>
      </w:r>
      <w:r>
        <w:rPr>
          <w:sz w:val="16"/>
          <w:szCs w:val="16"/>
          <w:rFonts w:cs="Times New Roman" w:ascii="Times New Roman" w:hAnsi="Times New Roman"/>
          <w:color w:val="808080"/>
        </w:rPr>
        <w:fldChar w:fldCharType="end"/>
      </w:r>
      <w:r>
        <w:rPr>
          <w:rFonts w:cs="Times New Roman" w:ascii="Times New Roman" w:hAnsi="Times New Roman"/>
          <w:color w:val="808080"/>
          <w:sz w:val="16"/>
          <w:szCs w:val="16"/>
        </w:rPr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3119" w:footer="6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rFonts w:eastAsia="Arial"/>
        <w:sz w:val="18"/>
      </w:rPr>
      <w:t xml:space="preserve"> </w:t>
    </w:r>
    <w:r>
      <w:rPr>
        <w:sz w:val="18"/>
      </w:rPr>
      <w:t>__________________________________________________________________________________</w:t>
    </w:r>
  </w:p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6"/>
      </w:rPr>
    </w:pPr>
    <w:r>
      <w:rPr>
        <w:sz w:val="16"/>
      </w:rPr>
      <w:t xml:space="preserve">Consorzio Servizi del  Verbano Cusio Ossola – Consorzio Obbligatorio Unico di Bacino  - COB Verbania  </w:t>
    </w:r>
  </w:p>
  <w:p>
    <w:pPr>
      <w:pStyle w:val="Footer"/>
      <w:jc w:val="center"/>
      <w:rPr>
        <w:sz w:val="16"/>
      </w:rPr>
    </w:pPr>
    <w:r>
      <w:rPr>
        <w:sz w:val="16"/>
      </w:rPr>
      <w:t>Istituito ai sensi della Legge Regionale del Piemonte n. 24 /2002</w:t>
    </w:r>
  </w:p>
  <w:p>
    <w:pPr>
      <w:pStyle w:val="Footer"/>
      <w:jc w:val="center"/>
      <w:rPr>
        <w:sz w:val="16"/>
      </w:rPr>
    </w:pPr>
    <w:r>
      <w:rPr>
        <w:sz w:val="16"/>
      </w:rPr>
      <w:t>Via Olanda 57 - 28922 VERBANIA  C.F. e P. IVA n°00386540033 - tel.0323/509511 - fax 0323/509508</w:t>
    </w:r>
  </w:p>
  <w:p>
    <w:pPr>
      <w:pStyle w:val="Footer"/>
      <w:jc w:val="center"/>
      <w:rPr/>
    </w:pPr>
    <w:r>
      <w:rPr>
        <w:sz w:val="16"/>
      </w:rPr>
      <w:t xml:space="preserve">e-mail: </w:t>
    </w:r>
    <w:r>
      <w:rPr>
        <w:color w:val="0000FF"/>
        <w:sz w:val="16"/>
        <w:u w:val="single"/>
      </w:rPr>
      <w:t>consorziodibacino.vb@liber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40"/>
      </w:rPr>
    </w:pPr>
    <w:r>
      <w:rPr>
        <w:b/>
        <w:sz w:val="40"/>
      </w:rPr>
      <w:t xml:space="preserve">Consorzio Obbligatorio Unico di Bacino </w:t>
    </w:r>
  </w:p>
  <w:p>
    <w:pPr>
      <w:pStyle w:val="Header"/>
      <w:jc w:val="both"/>
      <w:rPr>
        <w:b/>
        <w:b/>
        <w:sz w:val="40"/>
      </w:rPr>
    </w:pPr>
    <w:r>
      <w:rPr>
        <w:b/>
        <w:sz w:val="40"/>
      </w:rPr>
      <w:t>COB – Verbania</w:t>
    </w:r>
  </w:p>
  <w:p>
    <w:pPr>
      <w:pStyle w:val="Header"/>
      <w:jc w:val="both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rFonts w:eastAsia="Arial"/>
        <w:b/>
        <w:b/>
        <w:sz w:val="28"/>
      </w:rPr>
    </w:pPr>
    <w:r>
      <w:rPr>
        <w:rFonts w:eastAsia="Arial"/>
        <w:b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0" w:leader="none"/>
      </w:tabs>
      <w:jc w:val="right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right="284" w:firstLine="567"/>
      <w:jc w:val="both"/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zola dati raccolta 1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6:26:00Z</dcterms:created>
  <dc:creator>CONSER VCO</dc:creator>
  <dc:description/>
  <cp:keywords/>
  <dc:language>en-US</dc:language>
  <cp:lastModifiedBy>CONSORZIO OBBLIGATORIO UNICO DI BACINO</cp:lastModifiedBy>
  <cp:lastPrinted>2007-03-15T17:26:00Z</cp:lastPrinted>
  <dcterms:modified xsi:type="dcterms:W3CDTF">2008-02-13T16:00:00Z</dcterms:modified>
  <cp:revision>16</cp:revision>
  <dc:subject/>
  <dc:title>                                                </dc:title>
</cp:coreProperties>
</file>